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ткий информационно-статистический обзор</w:t>
        <w:br/>
        <w:t>обращений граждан, организаций и общественных объединений, поступивших в Министерство сельского хозяйства Пензенской области</w:t>
      </w:r>
    </w:p>
    <w:p>
      <w:pPr>
        <w:pStyle w:val="Style22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квартале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вартал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 года в Министерство сельского хозяйство Пензенской области  всего поступило 89 обращений, что на 7 обращений больше, чем за аналогичный период 2018 года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ения)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иду обращений наблюдается следующе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3357"/>
      </w:tblGrid>
      <w:tr>
        <w:trPr>
          <w:trHeight w:val="3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щений 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квартал</w:t>
            </w:r>
          </w:p>
        </w:tc>
      </w:tr>
      <w:tr>
        <w:trPr>
          <w:trHeight w:val="1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личный прием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лектронном вид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по телефону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</w:tr>
      <w:tr>
        <w:trPr>
          <w:trHeight w:val="1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</w:tr>
    </w:tbl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е 2019 года</w:t>
      </w:r>
      <w:r>
        <w:rPr>
          <w:rFonts w:cs="Times New Roman" w:ascii="Times New Roman" w:hAnsi="Times New Roman"/>
          <w:sz w:val="28"/>
          <w:szCs w:val="28"/>
        </w:rPr>
        <w:t xml:space="preserve"> поступило 5 коллективных обращений граждан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территории проживания авторов обращений наибольшее количество обращений поступило от жителей г. Пензы – 35 обращений,                      г. Заречного (2), г. Кузнецка (2), Пензенского (16), Каменского (2), Бессоновского (2), Сердобского (4), Городищенского (8), Иссинского (3) , Лопатинского (8), Спасского (5) районов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 обращениях авторы не указали адрес проживания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ращениях, поступивших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е 2019 года, содержалось 89 вопросов, требующих рассмотрения в порядке Федерального закона                     от 02.05.2006 № 59-ФЗ «О порядке рассмотрения обращений граждан Российской Федерации»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етом характера вопросов наибольшее количество обращений поступило по тематике «Улучшение жилищных условий» (обеспечение граждан жилищем, предоставление жилого помещения</w:t>
      </w:r>
      <w:r>
        <w:rPr/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целевой программе социального развития села, газификация села, ремонт автомобильных дорог)  – 8 обращени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ематике «Качество, безопасность и законность в уличной торговле»  поступило 7 обращени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й по вопросам тематики «Развитие агропромышленного комплекса» зарегистрировано 34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ам тематики «Содержание безнадзорных животных», «Создание приютов для животных» зарегистрировано 11 обращени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тематики «Незаконная продажа земель» содержатся в 7 обращениях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я с иными тематиками носят единичный характер                                (8 и менее)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мотрении и принятии решений по обращениям граждан                                 и организаций принимали участие управления Министерства сельского хозяйства Пензенской области и  администрации муниципальных районов                               и городских округов области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9 года 5 обращений рассмотрено с выездом                          на место. В результате рассмотрения обращений 79 заявителям даны разъяснения по интересующим их вопросам, 5 обращений направлено по принадлежности.</w:t>
      </w:r>
    </w:p>
    <w:p>
      <w:pPr>
        <w:pStyle w:val="Normal"/>
        <w:spacing w:before="0" w:after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54:00Z</dcterms:created>
  <dc:creator>user</dc:creator>
  <dc:description/>
  <dc:language>en-US</dc:language>
  <cp:lastModifiedBy>Пользователь Windows</cp:lastModifiedBy>
  <cp:lastPrinted>2018-06-06T15:22:00Z</cp:lastPrinted>
  <dcterms:modified xsi:type="dcterms:W3CDTF">2019-05-16T07:14:00Z</dcterms:modified>
  <cp:revision>3</cp:revision>
  <dc:subject/>
  <dc:title/>
</cp:coreProperties>
</file>