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7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к постановлению Правительства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Пензенской области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от 19.04.2019 № 234-пП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П О Р Я Д О К</w:t>
      </w:r>
    </w:p>
    <w:p>
      <w:pPr>
        <w:pStyle w:val="Normal"/>
        <w:widowControl/>
        <w:jc w:val="center"/>
        <w:rPr/>
      </w:pPr>
      <w:r>
        <w:rPr>
          <w:b/>
          <w:sz w:val="28"/>
        </w:rPr>
        <w:t>предоставления субсидий на возмещение части затрат по вводу в оборот неиспользуемых земель сельскохозяйственного назначения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1. Общие положения о предоставлении субсидий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1.1. Настоящий Порядок определяет условия, цели и механизм предоставления субсидий из бюджета Пензенской области на возмещение части затрат по вводу в оборот неиспользуемых земель сельскохозяйственного назначения (далее - субсидии)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1.2. Для целей настоящего Порядка используются следующие понятия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а) ввод в оборот неиспользуемых земель сельскохозяйственного назначения - проведение видов работ, необходимых для приведения неиспользуемых земель сельскохозяйственного назначения в состояние, пригодное для ведения сельского хозяйства, а именно в совокупности расчистка от кустарников или древесной растительности и один или несколько видов первичной обработки почвы (вспашка, рыхление, дискование)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б) неиспользуемые земли (земельный участок, часть земельного участка) сельскохозяйственного назначения - земельный участок (часть земельного участка), на котором не производятся работы по возделыванию сельскохозяйственных культур и обработке почвы, заросший кустарниковой или древесной растительность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в) площадь введенного в оборот неиспользуемого земельного участка (части земельного участка) сельскохозяйственного назначения - площадь земельного участка (части земельного участка), на котором проведены работы по вводу в оборот неиспользуемых земель сельскохозяйственного назначения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1.3. Субсидии предоставляются в целях ввода в оборот неиспользуемых земель сельскохозяйственного назнач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1.4. Главным распорядителем бюджетных средств, выделяемых на предоставление субсидий, является Министерство сельского хозяйства Пензенской области (далее - Министерство). Субсидия предоставляется в пределах бюджетных ассигнований, предусмотренных законом Пензенской области о бюджете Пензенской области на очередной финансовый год и плановый период, и лимитов бюджетных обязательств, утвержденных в установленном порядке Министерству на соответствующий финансовый год, на цели, указанные в пункте 1.3 настоящего Порядк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1.5. Право на получение субсидий имеют сельскохозяйственные товаропроизводители, осуществляющие свою деятельность на территории Пензенской области, за исключением граждан, ведущих личное подсобное хозяйство (далее - получатели или заявители).</w:t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  <w:t>2. Условия и порядок предоставления субсидий</w:t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1. Для получения субсидий заявители с первого рабочего дня и до 1 декабря текущего года представляют в Управление экономики и государственной поддержки агропромышленного комплекса Министерства сельского хозяйства Пензенской области (далее - Управление) следующие документы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1.1. Документы, которые заявитель представляет самостоятельно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а) заявление о предоставлении субсидии (далее - заявление)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б) пакет документов, являющихся основанием для предоставления субсидий, по прилагаемому перечню (приложение № 3)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1.2. Документы, которые заявитель вправе представить по собственной инициативе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а) выписку из Единого государственного реестра юридических лиц (для юридических лиц) по состоянию на дату не ранее чем за 30 календарных дней до даты подачи заявления о предоставлении субсидии (включая дату подачи заявления о предоставлении субсидии)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б) выписку из Единого государственного реестра индивидуальных предпринимателей (для индивидуальных предпринимателей) по состоянию на дату не ранее чем за 30 календарных дней до даты подачи заявления о предоставлении субсидии (включая дату подачи заявления о предоставлении субсидии)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в) справку об исполнении обязанности по уплате налогов, сборов, страховых взносов, пеней, штрафов, процентов по состоянию на дату не ранее чем за 30 календарных дней до даты подачи заявления о предоставлении субсидии (включая дату подачи заявления о предоставлении субсидии)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г) выписку из Единого государственного реестра недвижимости о государственной регистрации права собственности либо права аренды (субаренды) на земельный участок, на котором проводились работы по вводу в оборот неиспользуемых земель сельскохозяйственного назнач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1.3. Ответственность за достоверность представляемых документов несут заявител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2. Порядок и сроки рассмотрения Управлением документов, указанных в пункте 2.1. настоящего Порядк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2.1. Управление в течение одного рабочего дня регистрирует заявления в порядке их поступления в специальном журнале регистрации, который пронумерован, прошнурован и скреплен печатью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2.2. В случае если заявитель не представил документы, указанные в пункте 2.1.2 настоящего Порядка, Управление в течение пяти рабочих дней с даты регистрации заявления в порядке межведомственного информационного взаимодействия запрашивает их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окументы в соответствии с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2.3. Управление в течение пятнадцати рабочих дней с даты регистрации заявления рассматривает представленные документы на соответствие требованиям настоящего Порядка и принимает одно из решений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- о предоставлении субсидий;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- об отказе в предоставлении субсиди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2.4. В случае принятия решения о предоставлении субсидии Министерство заключает с получателями субсидий соглашение о предоставлении субсидий (далее - соглашение) либо дополнительное соглашение к соглашению (если соглашение заключалось в текущем году) в порядке, установленном пунктом 2.5 настоящего Порядка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2.5. В случае принятия решения об отказе в предоставлении субсидии Управление в течение последующих трех рабочих дней со дня рассмотрения представленных документов направляет заявителю письменное уведомление об отказе в предоставлении субсидии с указанием оснований для отказа, установленных пунктом 2.3 настоящего Порядка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Заявитель, получивший отказ, имеет право на повторное обращение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3. Основания для отказа заявителю в предоставлении субсидий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а) несоответствие представленных заявителем документов требованиям, определенным приложением № 3 к настоящему Порядку, или непредставление (представление не в полном объеме) документов, определенных подпунктом 2.1.1. пункта 2.1. настоящего Порядка;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б) недостоверность представленной заявителем информации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в) несоответствие заявителя требованиям пунктов 1.5, 2.6, 2.7 настоящего Порядка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г) несоблюдение заявителем сроков предоставления документов для получения субсиди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д) недостаток бюджетных ассигнований, предусмотренных законом Пензенской области о бюджете Пензенской области на очередной финансовый год и плановый период, и лимитов бюджетных обязательств, утвержденных в установленном порядке Министерству на соответствующий финансовый год, на цели, указанные в пункте 1.3 настоящего Порядка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4. Субсидии предоставляются на возмещение части затрат по вводу в оборот неиспользуемых земель сельскохозяйственного назначения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Размер субсидии, источником обеспечения которых в полном объеме расходных обязательств являются средства бюджета Пензенской области, определяется по формуле:</w:t>
      </w:r>
    </w:p>
    <w:p>
      <w:pPr>
        <w:pStyle w:val="Normal"/>
        <w:widowControl/>
        <w:ind w:firstLine="851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  <w:lang w:val="en-US"/>
        </w:rPr>
        <w:t>Pzi = Szi x St,</w:t>
      </w:r>
    </w:p>
    <w:p>
      <w:pPr>
        <w:pStyle w:val="Normal"/>
        <w:widowControl/>
        <w:ind w:firstLine="851"/>
        <w:jc w:val="center"/>
        <w:rPr>
          <w:sz w:val="6"/>
        </w:rPr>
      </w:pPr>
      <w:r>
        <w:rPr>
          <w:sz w:val="6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Pzi - размер субсидии, предоставляемой i-му получателю субсидии за счет средств бюджета Пензенской области, рублей;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Szi - площадь введенного в оборот неиспользуемого земельного участка (части земельного участка) сельскохозяйственного назначения, га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St - ставка на 1 гектар площади введенного в оборот неиспользуемого земельного участка (части земельного участка) сельскохозяйственного назначения,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Субсидии предоставляются по ставкам, определяемым нормативным правовым актом Министерства, но не более 50 процентов затрат на 1 гектар площади введенного в оборот неиспользуемого земельного участка (части земельного участка) сельскохозяйственного назнач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Субсидии предоставляются по расходам, произведенным сельскохозяйственными товаропроизводителями в текущем финансовом году и (или) предыдущем финансовому году (без НДС)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5. Условия и порядок заключения между Министерством и получателем субсидии соглашения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5.1. Соглашение либо дополнительное соглашение к соглашению (если соглашение заключалось в текущем году) между Министерством и получателем заключается в соответствии с типовой формой, установленной Министерством финансов Пензенской области, в течение пяти рабочих дней со дня принятия решения о предоставлении субсиди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6. Требования, которым должны соответствовать заявители по состоянию на дату не ранее чем за 30 календарных дней до даты подачи заявления о предоставлении субсидии (включая дату подачи заявления о предоставлении субсидии)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- у заявителей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у заявителей должна отсутствовать просроченная (неурегулированная) задолженность по денежным обязательствам перед бюджетом Пензенской области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заявители - юридические лица не должны находиться в процессе реорганизации, ликвидации, банкротства, а заявител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заявител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у заявителей, не относящихся к субъектам малого предпринимательства и крестьянским (фермерским) хозяйствам, средний уровень заработной платы работников составляет величину не ниже прожиточного минимума для трудоспособного населения, установленного в Пензенской области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заявители не должны получать средства из бюджета Пензенской области на цели, указанные в пункте 1.3 настоящего Порядка, в соответствии с иными нормативными правовыми актами Пензенской област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7. Иные требования, которым должны соответствовать заявители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работы по вводу в оборот неиспользуемых земель сельскохозяйственного назначения должны быть проведены в текущем финансовом году и (или) предыдущем финансовому году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- у заявителя должно быть право собственности либо право аренды (субаренды) на земельный участок, на котором проводились работы по вводу в оборот неиспользуемых земель сельскохозяйственного назначения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2.8. Эффективность использования субсидии получателем (Э) оценивается на основании достижения значения показателя результативности использования субсидии - площадь введенных в оборот неиспользуемых земель сельскохозяйственного назначения (га) - по следующей формуле:</w:t>
      </w:r>
    </w:p>
    <w:p>
      <w:pPr>
        <w:pStyle w:val="Normal"/>
        <w:widowControl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Э = Т / S x 100%,</w:t>
      </w:r>
    </w:p>
    <w:p>
      <w:pPr>
        <w:pStyle w:val="Normal"/>
        <w:widowControl/>
        <w:ind w:firstLine="851"/>
        <w:jc w:val="center"/>
        <w:rPr>
          <w:sz w:val="2"/>
        </w:rPr>
      </w:pPr>
      <w:r>
        <w:rPr>
          <w:sz w:val="2"/>
        </w:rPr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Т - фактическое значение показателя на отчетную дату;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S - плановое значение показателя, установленного в соглашени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Использование субсидии считается эффективным в случае, если значение показателя эффективности использования субсидии получателем (Э) больше или равно 100%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Конкретные показатели результативности использования субсидии, предусмотренные настоящим пунктом, устанавливаются Министерством в соглашени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2.9. Министерство для перечисления в установленном порядке субсидий за счет средств бюджета Пензенской области на расчетные или корреспондентские счета получателей, открытые ими в учреждениях Центрального банка Российской Федерации или кредитных организациях, представляет в Министерство финансов Пензенской области заявки на кассовый расход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Перечисление субсидии получателям осуществляется не позднее десятого рабочего дня после принятия Министерством решения о предоставлении субсиди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3. Требования к отчетности</w:t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3.1. Заявитель представляет в Министерство отчетность о достижении показателей результативности использования субсидий, указанных в пункте 2.8 настоящего Порядка и соглашении, в сроки и по формам, определяемым Министерством в соглашени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4. Требования об осуществлении контроля за соблюдением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условий, целей и порядка предоставления субсидий</w: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  <w:t>и ответственности за их нарушение</w:t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4.1. Министерством и органами государственного финансового контроля осуществляется обязательная проверка соблюдения условий, целей и порядка предоставления субсидий их получателями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4.2. Меры ответственности за нарушение условий, целей и порядка предоставления субсидий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4.2.1. Субсидии подлежат возврату в случае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а) нарушения получателем субсидии условий, установленных при их предоставлении, выявленного по фактам проверок, проведенных Министерством или органами государственного финансового контроля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б) недостижения показателей результативности использования субсидий, указанных в пункте 2.8 настоящего Порядка и соглашени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4.2.2. Возврат субсидий осуществляется: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а) в случае установления факта, предусмотренного подпунктом "а" подпункта 4.2.1 настоящего Порядка, получатель субсидии возвращает 100% суммы полученной субсидии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б) в случае установления факта, предусмотренного подпунктом "б" подпункта 4.2.1 настоящего Порядка, получатель субсидии осуществляет возврат суммы субсидии, рассчитанной по формуле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center"/>
        <w:rPr>
          <w:sz w:val="28"/>
        </w:rPr>
      </w:pPr>
      <w:r>
        <w:rPr>
          <w:sz w:val="28"/>
        </w:rPr>
        <w:t>Vвозврата = Vсубсидии x (1 - Э / 100), где: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Vвозврата - сумма субсидии, подлежащая возврату;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Vсубсидии - размер субсидии, предоставленной получателю субсидии в отчетном финансовом году;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Э - эффективность использования субсидии получателем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При выявлении Министерством по результатам проверок фактов, указанных в подпункте 4.2.1 настоящего Порядка, либо поступлении в Министерство из органов государственного финансового контроля материалов, содержащих сведения о таких фактах, Министерство в течение 30 календарных дней со дня поступления материалов либо установления вышеуказанных фактов направляет получателю субсидии письменное уведомление о необходимости возврата суммы субсидии в доход бюджета Пензенской области с указанием реквизитов для перечисления денежных средств.</w:t>
      </w:r>
    </w:p>
    <w:p>
      <w:pPr>
        <w:pStyle w:val="Normal"/>
        <w:widowControl/>
        <w:ind w:firstLine="851"/>
        <w:jc w:val="both"/>
        <w:rPr/>
      </w:pPr>
      <w:r>
        <w:rPr>
          <w:sz w:val="28"/>
        </w:rPr>
        <w:t>Получатель субсидии в течение 30 календарных дней с момента получения письменного уведомления Министерства о необходимости возврата суммы субсидии либо соответствующего документа органа государственного финансового контроля обязан произвести возврат суммы субсидии в доход бюджета Пензенской област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  <w:t>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1086" w:hRule="atLeast"/>
        </w:trPr>
        <w:tc>
          <w:tcPr>
            <w:tcW w:w="506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4"/>
              </w:rPr>
              <w:t xml:space="preserve">на возмещение части затрат по вводу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оборот неиспользуемых земель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4"/>
              </w:rPr>
              <w:t>сельскохозяйственного назначения</w:t>
            </w:r>
          </w:p>
        </w:tc>
      </w:tr>
    </w:tbl>
    <w:p>
      <w:pPr>
        <w:pStyle w:val="ConsPlusNormal"/>
        <w:ind w:firstLine="720"/>
        <w:jc w:val="both"/>
        <w:rPr>
          <w:sz w:val="10"/>
        </w:rPr>
      </w:pPr>
      <w:r>
        <w:rPr>
          <w:sz w:val="10"/>
        </w:rPr>
      </w:r>
    </w:p>
    <w:p>
      <w:pPr>
        <w:pStyle w:val="ConsPlusNormal"/>
        <w:ind w:firstLine="720"/>
        <w:rPr>
          <w:sz w:val="10"/>
        </w:rPr>
      </w:pPr>
      <w:r>
        <w:rPr>
          <w:sz w:val="10"/>
        </w:rPr>
      </w:r>
    </w:p>
    <w:p>
      <w:pPr>
        <w:pStyle w:val="ConsPlusNormal"/>
        <w:ind w:firstLine="720"/>
        <w:rPr/>
      </w:pPr>
      <w:r>
        <w:rPr/>
        <w:t>Заполняется: получателем субсидий</w:t>
      </w:r>
    </w:p>
    <w:p>
      <w:pPr>
        <w:pStyle w:val="ConsPlusNormal"/>
        <w:ind w:firstLine="720"/>
        <w:rPr/>
      </w:pPr>
      <w:r>
        <w:rPr/>
        <w:t>Представляется: в Министерство сельского хозяйства Пензенской области</w:t>
      </w:r>
    </w:p>
    <w:p>
      <w:pPr>
        <w:pStyle w:val="ConsPlus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ConsPlusNormal"/>
        <w:jc w:val="center"/>
        <w:rPr/>
      </w:pPr>
      <w:r>
        <w:rPr/>
        <w:t>СПРАВКА-РАСЧЕТ</w:t>
      </w:r>
    </w:p>
    <w:p>
      <w:pPr>
        <w:pStyle w:val="ConsPlusNormal"/>
        <w:jc w:val="center"/>
        <w:rPr/>
      </w:pPr>
      <w:r>
        <w:rPr/>
        <w:t xml:space="preserve">на предоставление субсидий на возмещение части затрат по вводу в оборот </w:t>
      </w:r>
    </w:p>
    <w:p>
      <w:pPr>
        <w:pStyle w:val="ConsPlusNormal"/>
        <w:jc w:val="center"/>
        <w:rPr/>
      </w:pPr>
      <w:r>
        <w:rPr/>
        <w:t xml:space="preserve">неиспользуемых земель сельскохозяйственного назначения </w:t>
      </w:r>
    </w:p>
    <w:p>
      <w:pPr>
        <w:pStyle w:val="ConsPlusNormal"/>
        <w:jc w:val="center"/>
        <w:rPr/>
      </w:pPr>
      <w:r>
        <w:rPr/>
        <w:t xml:space="preserve">на территории Пензенской области </w:t>
      </w:r>
    </w:p>
    <w:p>
      <w:pPr>
        <w:pStyle w:val="ConsPlusNormal"/>
        <w:jc w:val="center"/>
        <w:rPr/>
      </w:pPr>
      <w:r>
        <w:rPr/>
        <w:t>по ______________________________________________</w:t>
      </w:r>
    </w:p>
    <w:p>
      <w:pPr>
        <w:pStyle w:val="ConsPlusNormal"/>
        <w:ind w:firstLine="720"/>
        <w:jc w:val="center"/>
        <w:rPr/>
      </w:pPr>
      <w:r>
        <w:rPr/>
        <w:t>(организация-получатель субсидий)</w:t>
      </w:r>
    </w:p>
    <w:p>
      <w:pPr>
        <w:pStyle w:val="ConsPlusNormal"/>
        <w:ind w:firstLine="720"/>
        <w:jc w:val="both"/>
        <w:rPr>
          <w:sz w:val="12"/>
        </w:rPr>
      </w:pPr>
      <w:r>
        <w:rPr>
          <w:sz w:val="1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26"/>
        <w:gridCol w:w="127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адастровый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номер земельного участка,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на котором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роведены работы по вводу в оборот неиспользуемых земель сельскохозяйственного назна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земельного участка (или его части), на котором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роведены работы по вводу в оборот неиспользуемых земель </w:t>
            </w:r>
          </w:p>
          <w:p>
            <w:pPr>
              <w:pStyle w:val="ConsPlusNormal"/>
              <w:jc w:val="center"/>
              <w:rPr/>
            </w:pPr>
            <w:r>
              <w:rPr/>
              <w:t>сельскохозяйственного назначения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затрат на проведение работ по вводу в оборот неиспользуемых земель сельскохозяйственного назначения, </w:t>
            </w:r>
          </w:p>
          <w:p>
            <w:pPr>
              <w:pStyle w:val="ConsPlusNormal"/>
              <w:jc w:val="center"/>
              <w:rPr/>
            </w:pPr>
            <w:r>
              <w:rPr/>
              <w:t>рублей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spacing w:val="-8"/>
                <w:sz w:val="28"/>
                <w:szCs w:val="28"/>
              </w:rPr>
            </w:pPr>
            <w:r>
              <w:rPr/>
              <w:t>Ставка субсидии, рублей</w:t>
            </w:r>
          </w:p>
          <w:p>
            <w:pPr>
              <w:pStyle w:val="ConsPlus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субсидий, </w:t>
            </w:r>
          </w:p>
          <w:p>
            <w:pPr>
              <w:pStyle w:val="ConsPlusNormal"/>
              <w:jc w:val="center"/>
              <w:rPr/>
            </w:pPr>
            <w:r>
              <w:rPr/>
              <w:t>рублей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(гр. 2 x гр. 4, но не более 50 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роцентов затрат на проведение работ по вводу в оборот неиспользуемых </w:t>
            </w:r>
          </w:p>
          <w:p>
            <w:pPr>
              <w:pStyle w:val="ConsPlusNormal"/>
              <w:jc w:val="center"/>
              <w:rPr/>
            </w:pPr>
            <w:r>
              <w:rPr/>
              <w:t>земель сельскохозяйственного назначения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20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ConsPlus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визиты получателя субсидий.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ий адре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/КПП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/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банка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/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АТО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ТМО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чет субсидий подтверждаю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-получателя субсидий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(Ф.И.О.)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бухгалтер организации-получателя субсидий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(Ф.И.О.)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 (при наличии) "___" ______________ 201 __ г.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полнитель _____________ телефон _______________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tbl>
      <w:tblPr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251" w:hRule="atLeast"/>
        </w:trPr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4"/>
              </w:rPr>
              <w:t xml:space="preserve">на возмещение части затрат по вводу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оборот неиспользуемых земель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4"/>
              </w:rPr>
              <w:t>сельскохозяйственного назначения</w:t>
            </w:r>
          </w:p>
        </w:tc>
      </w:tr>
    </w:tbl>
    <w:p>
      <w:pPr>
        <w:pStyle w:val="ConsPlusNormal"/>
        <w:ind w:firstLine="720"/>
        <w:jc w:val="both"/>
        <w:rPr>
          <w:sz w:val="2"/>
        </w:rPr>
      </w:pPr>
      <w:r>
        <w:rPr>
          <w:sz w:val="2"/>
        </w:rPr>
      </w:r>
    </w:p>
    <w:p>
      <w:pPr>
        <w:pStyle w:val="ConsPlus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  <w:bookmarkStart w:id="0" w:name="P361"/>
      <w:bookmarkStart w:id="1" w:name="P361"/>
      <w:bookmarkEnd w:id="1"/>
    </w:p>
    <w:p>
      <w:pPr>
        <w:pStyle w:val="ConsPlusNormal"/>
        <w:ind w:firstLine="720"/>
        <w:rPr/>
      </w:pPr>
      <w:r>
        <w:rPr/>
        <w:t>Заполняется: получателем субсидий</w:t>
      </w:r>
    </w:p>
    <w:p>
      <w:pPr>
        <w:pStyle w:val="ConsPlusNormal"/>
        <w:ind w:firstLine="720"/>
        <w:rPr/>
      </w:pPr>
      <w:r>
        <w:rPr/>
        <w:t>Представляется: в Министерство сельского хозяйства Пензенской области</w:t>
      </w:r>
    </w:p>
    <w:p>
      <w:pPr>
        <w:pStyle w:val="ConsPlusNormal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ConsPlusNormal"/>
        <w:jc w:val="center"/>
        <w:rPr/>
      </w:pPr>
      <w:r>
        <w:rPr/>
        <w:t>СПРАВКА</w:t>
      </w:r>
    </w:p>
    <w:p>
      <w:pPr>
        <w:pStyle w:val="ConsPlusNormal"/>
        <w:jc w:val="center"/>
        <w:rPr/>
      </w:pPr>
      <w:r>
        <w:rPr/>
        <w:t>о понесенных затратах на проведение работ по вводу в оборот неиспользуемых земель</w:t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 xml:space="preserve">сельскохозяйственного назначения на территории Пензенской области </w:t>
      </w:r>
    </w:p>
    <w:p>
      <w:pPr>
        <w:pStyle w:val="ConsPlusNormal"/>
        <w:jc w:val="center"/>
        <w:rPr/>
      </w:pPr>
      <w:r>
        <w:rPr/>
        <w:t>по ______________________________________________</w:t>
      </w:r>
    </w:p>
    <w:p>
      <w:pPr>
        <w:pStyle w:val="ConsPlusNormal"/>
        <w:ind w:firstLine="720"/>
        <w:jc w:val="center"/>
        <w:rPr/>
      </w:pPr>
      <w:r>
        <w:rPr/>
        <w:t>(организация-получатель субсидий)</w:t>
      </w:r>
    </w:p>
    <w:p>
      <w:pPr>
        <w:pStyle w:val="ConsPlusNormal"/>
        <w:ind w:firstLine="720"/>
        <w:jc w:val="both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затрат на проведение работ по вводу в оборот неиспользуемых земель сельскохозяйственн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несенные затраты на проведение работ по вводу в оборот неиспользуемых земель сельскохозяйственного назначения*, рублей (без НДС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Материальные затр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Затраты на оплату тру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Затраты на амортизац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Затраты на работы и услуг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очие затр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2"/>
        </w:rPr>
      </w:pPr>
      <w:bookmarkStart w:id="2" w:name="P4663"/>
      <w:bookmarkEnd w:id="2"/>
      <w:r>
        <w:rPr/>
        <w:t xml:space="preserve">&lt;*&gt; </w:t>
      </w:r>
      <w:r>
        <w:rPr>
          <w:rFonts w:cs="Times New Roman;Times New Roman" w:ascii="Times New Roman;Times New Roman" w:hAnsi="Times New Roman;Times New Roman"/>
          <w:sz w:val="24"/>
        </w:rPr>
        <w:t>данные заполняются на основе первичных документов бухгалтерского учета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12"/>
        </w:rPr>
      </w:pPr>
      <w:r>
        <w:rPr>
          <w:rFonts w:cs="Times New Roman;Times New Roman" w:ascii="Times New Roman;Times New Roman" w:hAnsi="Times New Roman;Times New Roman"/>
          <w:sz w:val="12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визиты получателя субсидий.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Юридический адре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/КПП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/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банка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/с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АТО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ТМО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несенные затраты на проведение работ по вводу в оборот неиспользуемых земель сельскохозяйственного назначения подтверждаю: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организации-получателя субсидий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(Ф.И.О.)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ный бухгалтер организации-получателя субсидий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(Ф.И.О.)</w:t>
      </w:r>
    </w:p>
    <w:p>
      <w:pPr>
        <w:pStyle w:val="ConsPlusNonformat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.П. (при наличии) "___" ______________ 201 __ г.</w:t>
      </w:r>
    </w:p>
    <w:p>
      <w:pPr>
        <w:pStyle w:val="ConsPlusNonformat"/>
        <w:ind w:firstLine="720"/>
        <w:jc w:val="both"/>
        <w:rPr/>
      </w:pPr>
      <w:r>
        <w:rPr/>
        <w:t>Исполнитель _____________ телефон _______________</w:t>
      </w:r>
    </w:p>
    <w:tbl>
      <w:tblPr>
        <w:tblW w:w="57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>
          <w:trHeight w:val="1389" w:hRule="atLeast"/>
        </w:trPr>
        <w:tc>
          <w:tcPr>
            <w:tcW w:w="577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ложение № 3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 Порядку предоставления субсиди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 возмещение части затрат по вводу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оборот неиспользуемых земель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4"/>
              </w:rPr>
              <w:t xml:space="preserve">сельскохозяйственного назначения </w:t>
            </w:r>
          </w:p>
        </w:tc>
      </w:tr>
    </w:tbl>
    <w:p>
      <w:pPr>
        <w:pStyle w:val="ConsPlus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, являющихся основанием для предоставления субсиди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озмещение части затрат по вводу в оборот неиспользуемых земель сельскохозяйственного назначения </w:t>
      </w:r>
    </w:p>
    <w:p>
      <w:pPr>
        <w:pStyle w:val="ConsPlus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 Для получения субсидий на возмещение части затрат на проведение работ по вводу в оборот неиспользуемых земель сельскохозяйственного назначения на территории Пензенской области заявители представляют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w:anchor="P302">
        <w:r>
          <w:rPr>
            <w:rStyle w:val="InternetLink"/>
            <w:sz w:val="28"/>
            <w:szCs w:val="28"/>
          </w:rPr>
          <w:t>справку-расчет</w:t>
        </w:r>
      </w:hyperlink>
      <w:r>
        <w:rPr>
          <w:sz w:val="28"/>
          <w:szCs w:val="28"/>
        </w:rPr>
        <w:t xml:space="preserve"> по форме согласно приложению № 1 к Порядку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- копии правоустанавливающих документов, подтверждающих право собственности или право аренды (субаренды), на земельный участок, на котором проводились работы по вводу в оборот неиспользуемых земель сельскохозяйственного назначения, в случае если право собственности или право аренды (субаренды) на него не зарегистрированы в Едином государственном реестре недвижим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заключение (акт, отчет) эксперта или кадастрового инженера о состоянии земельного участка до начала проведения работ по вводу в оборот неиспользуемых земель сельскохозяйственного назначения, содержащее сведения об общей площади земельного участка, площади контура его зарастания кустарниковой или древесной растительностью с приложением схемы расположения земельного участка и контура на мест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заключение (акт, отчет) эксперта или кадастрового инженера о состоянии земельного участка после проведения работ по вводу в оборот неиспользуемых земель сельскохозяйственного назначения, содержащее сведения об общей площади земельного участка, площади контура, в границах которого проведены работы по вводу в оборот неиспользуемых земель сельскохозяйственного назначения, с приложением схемы расположения земельного участка и контура на местности;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eastAsia="Calibri"/>
            <w:sz w:val="28"/>
            <w:szCs w:val="28"/>
          </w:rPr>
          <w:t>- копия формы федерального государственного статистического наблюдения</w:t>
        </w:r>
      </w:hyperlink>
      <w:r>
        <w:rPr>
          <w:rFonts w:eastAsia="Calibri"/>
          <w:sz w:val="28"/>
          <w:szCs w:val="28"/>
        </w:rPr>
        <w:t xml:space="preserve"> № П - 4  «Сведения о численности и заработной плате работников» </w:t>
      </w:r>
      <w:r>
        <w:rPr>
          <w:sz w:val="28"/>
          <w:szCs w:val="28"/>
        </w:rPr>
        <w:t>на последнюю отчетную дату (для заявителей, не относящихся к субъектам малого предпринимательства и крестьянских (фермерских) хозяйств)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ри проведении работ подрядным способом заявителем дополнительно предоставля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копии договоров на выполнение подрядных работ по вводу в оборот неиспользуемых земель сельскохозяйственного назнач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латежных поручений, подтверждающих перечисление средств подрядчикам за выполнение работ, в том числе по авансовым платежа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акта о приемке выполненных подрядных работ по вводу в оборот неиспользуемых земель сельскохозяйственного назнач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 При проведении работ хозяйственным способом заявителем дополнительно предоставляются следующие документ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понесенных затратах на выполнение работ по вводу в оборот неиспользуемых земель сельскохозяйственного назначения по форме согласно приложению № 2 к Порядк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копии договоров на выполнение отдельных видов работ (услуг) по вводу в оборот неиспользуемых земель сельскохозяйственного назначения в случае привлечения сторонних организац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- копии платежных поручений, подтверждающих перечисление средств подрядчикам за выполнение отдельных видов работ (услуг) по вводу в оборот неиспользуемых земель сельскохозяйственного назначения, в том числе по авансовым платежам, в случае привлечения сторонних организац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акта о приемке выполненных отдельных видов работ (услуг) по вводу в оборот неиспользуемых земель сельскохозяйственного назначения в случае привлечения сторонних организаци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представляются заверенные получателем копии документов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Style11">
    <w:name w:val="Верхний колонтитул Знак"/>
    <w:qFormat/>
    <w:rPr>
      <w:rFonts w:cs="Times New Roman;Times New Roman"/>
    </w:rPr>
  </w:style>
  <w:style w:type="character" w:styleId="B">
    <w:name w:val="b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consultant.ru/document/cons_doc_LAW_52009/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33:00Z</dcterms:created>
  <dc:creator>Черепкова Наталья Константина</dc:creator>
  <dc:description/>
  <dc:language>en-US</dc:language>
  <cp:lastModifiedBy>User</cp:lastModifiedBy>
  <cp:lastPrinted>2019-04-25T11:34:00Z</cp:lastPrinted>
  <dcterms:modified xsi:type="dcterms:W3CDTF">2019-04-25T08:46:00Z</dcterms:modified>
  <cp:revision>6</cp:revision>
  <dc:subject/>
  <dc:title>ПРАВИТЕЛЬСТВО ПЕНЗЕНСКОЙ ОБЛАСТИ</dc:title>
</cp:coreProperties>
</file>