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сферы реализации государственной программы (подпрограм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Пензенской области «Развитие агропромышленного комплекса Пензенской области на 2014-2020 годы» (далее - Государственная программа) разработана 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 - 2020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рограммы являются повышение благосостояния, уровня жизни и занятости граждан, устойчивое развитие сельских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промышленный комплекс и его базовая отрасль - сельское хозяйство являются ведущими системообразующими сферами экономики страны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определяет цели, задачи и направления развития сельского хозяйства, пищевой и перерабатывающей промышленности, финансовое обеспечение и механизмы реализации предусмотренных мероприятий Государственной программы и показатели их результа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ами развития агропромышленного комплекса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о-технологическое отставание сельского хозяйства России от развитых стран мира из-за недостаточного уровня доходов сельскохозяйственных товаропроизводителей для осуществления модернизации, а  также стагнация машиностроения для сельского хозяйства и пищевой промышлен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ый доступ сельскохозяйственных товаропроизводителей к рынку в условиях несовершенства его инфраструктуры и возрастающей монополизации торговых с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а также сокращение сельской поселенческой се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стороны -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одпрограмм государственной программы, обоснование необходимости их включения в государственную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Государственной программы входит 10 подпрограм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подотрасли растениеводства, переработки и реализации продукции растение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подотрасли животноводства, переработки и реализации продукции животно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мясного ското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держка малых форм хозяйств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хническая и технологическая модернизация, инновационное развит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реализации государственной программы «Развитие агропромышленного комплекса Пензенской области на 2014 - 2020 годы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еспечение эпизоотического, ветеринарно-санитарного благополучия в Пензенской области и развитие ветеринарной службы Пензенской области на 2014 - 2020 г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ойчивое развитие сельских территорий Пензенской области на 2014 - 2017 годы и на период до 2020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витие мелиорации земель сельскохозяйственного назначения Пензенской области на 2014 - 2020 г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твращение заноса и распространения африканской чумы свиней на территории Пензенской области на 2014 - 2020 го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 установлен для достижения целей и решения задач, определенных основополагающими документами в части развития агропромышленного комплекса, а именно для увеличения объемов производства сельскохозяйственной продукции и выполнения показателей Доктрины по направлениям сельскохозяйственного производства, рентабельность которых недостаточна для их самостоятельного эффективн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 - производство сельскохозяйственной продукции и пищевых продуктов, их реализацию, технико-технологическое и информационное обеспечение и социальное развитие сельских территорий, а также управление реализацией Государствен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одпрограмм рассчитан на комплексное развитие агропромышленного комплекса и его основных сфер, а также на получение высокого синергического эффекта в целом по экономике стран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еобходимых финансовых ресурсов на реализацию государственной программы (подпрограмм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сурсного обеспечения реализации Государственной программы за счет средств бюджета Пензенской области определен Законом Пензенской области о бюджете Пензенской области на текущий финансовый год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финансовых ресурсов позволи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стениеводстве освоить интенсивные технологии, базирующиеся на новом поколении тракторов и сельскохозяйственных машин, увеличить объемы внесения минеральных удобрений, осуществить переход на посев семян перспективных высокоурожайных сортов и гибридов. В отношении отдельных культур существенно расширить посевные площад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животноводстве решение задачи ускоренного наращивания производства мяса и молока позволит повысить уровень потребления населением этих продуктов при одновременном их импортозамещени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исков реализации государственной программы (подпрограмм) и меры управления риск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Государствен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в том числе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, а также обеспечивать реализацию модели ускоренного экономического развит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торговые риски, связанные с изменением конъюнктуры мирового рынка продовольствия и возникающими в связи с этим ценовыми колебания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риски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Государственной программы будет осуществляться на основ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я мер, предусмотренных Федеральным законом</w:t>
      </w: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«О государственной поддержке в сфере сельскохозяйственного страхован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я мониторинга угроз развитию агропромышленного комплекса и обеспечению продовольственной безопасности, выработки прогнозов, решений и рекомендаций в сфере управления агропромышленным комплекс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а рисков и возможных негативных последствий для агропромышленного комплекса, связанных с членством России в ВТО, а также выработка мер, направленных на поддержку сельскохозяйственных товаропроизводителей в условиях ВТ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, а также будет способствовать снижению эффективности уже вложенных средств государственной поддержки и частных инвести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расчеты показывают наличие следующих рисков в условиях присоединения к России ВТ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бочих мест, снижение доходов и уровня жизни на с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доления возможных негативных последствий предусматрива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ление действия ряда налоговых льгот для сельскохозяйственных товаропроизводителей, в том числе льготы по налогу на прибыль, льготы по налогу на добавленную стоимость при реализации и ввозе всех видов племенной продукции до 2020 г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"О ветеринарии", направленного на совершенствование правового регулирования отношений в области ветеринарии, а также на гармонизацию российского законодательства с требованиями международных организ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спроса на продукцию агропромышленного комплекса Российской Федерации за счет развития механизмов внутренней продовольственной помощи социального питания и продовольственной поддержки различных категорий граждан в рамках «зеленой корзины» ВТО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для решения задачи повышения конкурентоспособности российского агропромышленного комплекса до окончания переходного периода и вступления в силу всех обязательств в рамках ВТО необходимо создать условия для скорейшего перевода отрасли на новую технологическую основу повышения ее конкурентоспособности, что будет возможно только при обеспечении полноценного финансирования Государственной программы.</w:t>
      </w:r>
    </w:p>
    <w:tbl>
      <w:tblPr>
        <w:tblW w:w="1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7"/>
        <w:gridCol w:w="1420"/>
        <w:gridCol w:w="1761"/>
        <w:gridCol w:w="1260"/>
        <w:gridCol w:w="1260"/>
        <w:gridCol w:w="1331"/>
        <w:gridCol w:w="1796"/>
        <w:gridCol w:w="1325"/>
        <w:gridCol w:w="1128"/>
        <w:gridCol w:w="1651"/>
      </w:tblGrid>
      <w:tr>
        <w:trPr>
          <w:trHeight w:val="315" w:hRule="atLeast"/>
        </w:trPr>
        <w:tc>
          <w:tcPr>
            <w:tcW w:w="152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A1%3AK85"/>
            <w:r>
              <w:rPr>
                <w:rFonts w:cs="Times New Roman" w:ascii="Times New Roman" w:hAnsi="Times New Roman"/>
                <w:b/>
                <w:bCs/>
              </w:rPr>
              <w:t>Сведения</w:t>
            </w:r>
            <w:bookmarkEnd w:id="0"/>
          </w:p>
        </w:tc>
      </w:tr>
      <w:tr>
        <w:trPr>
          <w:trHeight w:val="555" w:hRule="atLeast"/>
        </w:trPr>
        <w:tc>
          <w:tcPr>
            <w:tcW w:w="152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 порядке сбора информации и методике расчета целевых показателей государственной программы Пензенской области</w:t>
              <w:br/>
              <w:t>(подпрограмм)</w:t>
            </w:r>
          </w:p>
        </w:tc>
      </w:tr>
      <w:tr>
        <w:trPr>
          <w:trHeight w:val="315" w:hRule="atLeast"/>
        </w:trPr>
        <w:tc>
          <w:tcPr>
            <w:tcW w:w="1527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"Развитие агропромышленного комплекса Пензенской области на 2014-2020 годы"</w:t>
            </w:r>
          </w:p>
        </w:tc>
      </w:tr>
      <w:tr>
        <w:trPr>
          <w:trHeight w:val="495" w:hRule="atLeast"/>
        </w:trPr>
        <w:tc>
          <w:tcPr>
            <w:tcW w:w="1527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государственной программы)</w:t>
            </w:r>
          </w:p>
        </w:tc>
      </w:tr>
      <w:tr>
        <w:trPr>
          <w:trHeight w:val="17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пределение показателя </w:t>
              <w:br/>
              <w:t>&lt;1&gt;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ременные характеристики показателя </w:t>
              <w:br/>
              <w:t>&lt;2&gt;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горитм формирования (формула) и методические пояснения к показателю &lt;3&gt;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зовые показатели (используемые в формуле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тод сбора информации, индекс формы отчетности </w:t>
              <w:br/>
              <w:t>&lt;4&gt;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кт и единица наблюдения &lt;5&gt;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хват единиц совокупности &lt;6&gt;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й за сбор данных по показателю &lt;7&gt;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рограмма развития агропромышленного комплекса Пензенской области на 2013 - 2020 годы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продукции сельского хозяйств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растениевосдв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животно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пищевых проду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 к предыдущему год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основной капитал сельск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табельность сельскохозяйственных организ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прибыли к себесто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до налогообложения делим на себестоимость (с учетом субсидий)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отчетно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е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89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сокопроизводительных рабочих мест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производительные рабочие мест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1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продукции растениеводства в хозяйствах всех категорий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вых и зернобобов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зерновых и занобобов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ой свекл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ахарной свекл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картофе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закладки многолетних наса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екта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адка многолетних наса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уки из зерновых культур, овощных и других растительных культур; смеси из ни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уки из зерновых культур, овощных и других растительных культур; смеси из н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7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хлебобулочных изделий диетических и обогащенных микронутриент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ахара белого свекловичного в твердом состоян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ахара белого свекловичного в твердом состоя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подотрасли животноводства, переработки и реализации продукции животноводства»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кота и птицы на убой в хозяйствах всех категорий (в живом вес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кота и птицы на убой (в живом вес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7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изводственных мощ-ностей по убою скота и его первичной переработк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производственных мощ-ностей по убою скота и его первичной переработ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олока в хозяйствах всех категор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ство моло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ыров и сырных проду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ыров и сырных проду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асла сливочно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масла сливочн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аста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3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мясного скотоводства»</w:t>
            </w:r>
          </w:p>
        </w:tc>
      </w:tr>
      <w:tr>
        <w:trPr>
          <w:trHeight w:val="40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гол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ое производство говядины в живом вес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говядины в живом ве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высококачественной говядины от мясного скота в живом вес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то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высококачественной говядины от мясного скота в живом вес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4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оддержка малых форм хозяйствования»</w:t>
            </w:r>
          </w:p>
        </w:tc>
      </w:tr>
      <w:tr>
        <w:trPr>
          <w:trHeight w:val="35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 помощью государственной поддерж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 помощью государственной поддерж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0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04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ельскохозяйственных потребительских кооперативов развивших свою материально-техническую базу с помощью государственной поддержки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ельскохозяйственных потребительских кооперативов развивших свою материально-техническую базу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78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5</w:t>
            </w:r>
          </w:p>
        </w:tc>
      </w:tr>
      <w:tr>
        <w:trPr>
          <w:trHeight w:val="177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</w:tr>
      <w:tr>
        <w:trPr>
          <w:trHeight w:val="20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озданных и модернизированных объектов агропромышленного комплек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созданных и модернизированных объектов агропромышленного комплек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6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еспечение реализации Государственной программы развития агропромышленного комплекса Пензенской области на 2013 - 2020 годы»</w:t>
            </w:r>
          </w:p>
        </w:tc>
      </w:tr>
      <w:tr>
        <w:trPr>
          <w:trHeight w:val="3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гражданских служащих Минсельхоза Пензенской области, прошедших повышение квалификации в течение последних 3-х л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енных гражданских служащих Минсельхоза Пензенской области, прошедших повышение квалификации в течение последних 3-х л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информац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3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информационным материалом территории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информационным материалом территории Пензе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информац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ельского хозяйства Пензенской области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7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еспечение эпизоотического, ветеринарно-санитарного благополучия в Пензенской области и развитие ветеринарной службы Пензенской области на 2014-2020 годы»</w:t>
            </w:r>
          </w:p>
        </w:tc>
      </w:tr>
      <w:tr>
        <w:trPr>
          <w:trHeight w:val="382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пущение возникновения случаев особо опасных заболеваний животных и птиц (сибирская язва, африканская чума свиней, бруцеллез, туберкулез, классическая чума свиней)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пущение возникновения случаев особо опасных заболеваний животных и птиц (сибирская язва, африканская чума свиней, бруцеллез, туберкулез, классическая чума свиней)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рупного рогатого скота лейкозо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крупного рогатого скота лейкоз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веденной дезинфекции помещений к общей площади животноводческих помещений</w:t>
            </w:r>
          </w:p>
        </w:tc>
        <w:tc>
          <w:tcPr>
            <w:tcW w:w="14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веденной дезинфекции помещений к общей площади животноводческих помещ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8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стойчивое развитие сельских территорий Пензенской области на 2014-2017 годы и на период до 2020 года»</w:t>
            </w:r>
          </w:p>
        </w:tc>
      </w:tr>
      <w:tr>
        <w:trPr>
          <w:trHeight w:val="20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приобретение) жилья для граждан, проживающих в сельской местности, - 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 мет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(приобретение) жилья для граждан, проживающих в сельской местности,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иломет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локальных водопров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распределительных газовых с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иломет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распределительных газовых с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учреждений культурно-досугового тип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ес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учреждений культурно-досугового ти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общеобразовательных учрежд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 </w:t>
              <w:br/>
              <w:t>ученич. мес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общеобразовате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плоскостных спортивных сооруже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кв. мет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плоскостных спортивных сооруж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7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 фельдшерско-акушерских пунктов и (или) офисов врачей общей прак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 фельдшерско-акушерских пунктов и (или) офисов врачей общей практ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населенных пунктов, расположенных в сельской местности, в которых реализованы проекты комплексного обустройства площадок под жилищную застрой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аселенных пунктов, расположенных в сельской местности, в которых реализованы проекты комплексного обустройства площадок под жилищную застройк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10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км.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еализованных проектов местных инициатив граждан, проживающих в сельской местности, получивших грантовую поддерж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9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мелиорации земель сельскохозяйственного назначения Пензенской области на 2014 - 2020 годы»</w:t>
            </w:r>
          </w:p>
        </w:tc>
      </w:tr>
      <w:tr>
        <w:trPr>
          <w:trHeight w:val="280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бъема производства продукции растениеводства на землях сельскохозяйственного на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 объема производства продукции растениеводства на землях сельскохозяйственного на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ельского хозяйства Пензенской области</w:t>
            </w:r>
          </w:p>
        </w:tc>
      </w:tr>
      <w:tr>
        <w:trPr>
          <w:trHeight w:val="229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</w:t>
              <w:br/>
              <w:t> гектар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мелиорируемых земель за счет реконструкции, технического перевооружения и строительства новых мелиоративных систем, включая мелиоративные системы общего и индивидуального 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43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уществующих и создание высокотехнологичных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уществующих и создание высокотехнологичных рабочих мест для сельскохозяйственных товаропроизводителей за счет увеличения продуктивности существующих и вовлечения в оборот новых сельскохозяйственных угод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оборот выбывших сельскохозяйственных угодий за счет проведения культуртехнических работ сельскохозяйственными товаропроизводителям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в оборот выбывших сельскохозяйственных угодий за счет проведения культуртехнических работ сельскохозяйственными товаропроизводител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 сельского хозяйства Пензенской области 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0</w:t>
            </w:r>
          </w:p>
        </w:tc>
      </w:tr>
      <w:tr>
        <w:trPr>
          <w:trHeight w:val="255" w:hRule="atLeast"/>
        </w:trPr>
        <w:tc>
          <w:tcPr>
            <w:tcW w:w="1527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редотвращение заноса и распространения африканской чумы свиней на территории Пензенской области на 2014-2017 годы и на период до 2020 года»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пущение возникновения случаев африканской чумы свиней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пущение возникновения случаев африканской чумы свиней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  <w:tr>
        <w:trPr>
          <w:trHeight w:val="20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веденной дезинфекции помещений к общей площади помещений свиноводческих хозяйст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роведенной дезинфекции помещений к общей площади помещений свиноводческих хозяйст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  <w:tr>
        <w:trPr>
          <w:trHeight w:val="15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исследованиями по АЧС поголовья восприимчивых животны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исследованиями по АЧС поголовья восприимчивых живот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отчет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ветеринарии Пензенской области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ланируемой эффективности Государственной программы Пенз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агропромышленного комплекса Пензенской области на 2014 - 2020 годы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tbl>
      <w:tblPr>
        <w:tblW w:w="145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0"/>
        <w:gridCol w:w="1285"/>
        <w:gridCol w:w="1285"/>
        <w:gridCol w:w="1285"/>
        <w:gridCol w:w="1285"/>
        <w:gridCol w:w="1285"/>
        <w:gridCol w:w="1576"/>
        <w:gridCol w:w="1285"/>
      </w:tblGrid>
      <w:tr>
        <w:trPr>
          <w:trHeight w:val="14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эффективности ГП по годам реализации</w:t>
            </w:r>
          </w:p>
        </w:tc>
      </w:tr>
      <w:tr>
        <w:trPr>
          <w:trHeight w:val="14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ая программа развития агропромышленного комплекса Пензенской области на 2014 - 2020 годы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 Г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4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1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ая планируемая результатив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6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6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35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0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,5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3,6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2,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2,0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0,24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азвитие подотрасли растениеводства, переработки и реализации продукции растениеводства"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7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4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азвитие подотрасли животноводства, переработки и реализации продукции животноводства"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0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Развитие мясного скотоводства"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2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оддержка малых форм хозяйствования"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9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7</w:t>
            </w:r>
          </w:p>
        </w:tc>
      </w:tr>
      <w:tr>
        <w:trPr>
          <w:trHeight w:val="145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Техническая и технологическая модернизация, инновационное развитие"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2</w:t>
            </w:r>
          </w:p>
        </w:tc>
      </w:tr>
      <w:tr>
        <w:trPr>
          <w:trHeight w:val="292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6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беспечение реализации государственной программы Пензенской област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Развитие агропромышленного комплекса Пензенской области на 2014 - 2020 годы"</w:t>
            </w:r>
          </w:p>
        </w:tc>
      </w:tr>
      <w:tr>
        <w:trPr>
          <w:trHeight w:val="4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1</w:t>
            </w:r>
          </w:p>
        </w:tc>
      </w:tr>
      <w:tr>
        <w:trPr>
          <w:trHeight w:val="463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7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Обеспечение эпизоотического, ветеринарно-санитарного благополучия в Пензенской области и развитие ветеринарной службы Пензенской области на 2014 - 2020 годы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0</w:t>
            </w:r>
          </w:p>
        </w:tc>
      </w:tr>
      <w:tr>
        <w:trPr>
          <w:trHeight w:val="242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8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Устойчивое развитие сельских территорий Пензенской области на 2014 - 2017 годы и на период до 2020 года" 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8</w:t>
            </w:r>
          </w:p>
        </w:tc>
      </w:tr>
      <w:tr>
        <w:trPr>
          <w:trHeight w:val="222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9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"Развитие мелиорации земель сельскохозяйственного назначения Пензенской области на 2014 - 2020 годы" 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8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9</w:t>
            </w:r>
          </w:p>
        </w:tc>
      </w:tr>
      <w:tr>
        <w:trPr>
          <w:trHeight w:val="372" w:hRule="atLeast"/>
        </w:trPr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Подпрограмма 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Предотвращение заноса и распространения африканской чумы свиней на территории Пензенской области на 2014 - 2017 годы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иод до 2020 года"</w:t>
            </w:r>
          </w:p>
        </w:tc>
      </w:tr>
      <w:tr>
        <w:trPr>
          <w:trHeight w:val="4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показатель результативн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1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44B4170091088DD7909403E0427B64846E69FBEF8F87D977EB72625AE6F449B3FF43AF4EF7205E0A1F8511zAK" TargetMode="External"/><Relationship Id="rId3" Type="http://schemas.openxmlformats.org/officeDocument/2006/relationships/hyperlink" Target="consultantplus://offline/ref=9544B4170091088DD7909403E0427B64846E69FBEF8F87D977EB72625AE6F449B3FF43AF4EF7205E0A1C8911zDK" TargetMode="External"/><Relationship Id="rId4" Type="http://schemas.openxmlformats.org/officeDocument/2006/relationships/hyperlink" Target="consultantplus://offline/ref=9544B4170091088DD7909403E0427B64846E69FBEF8F87D977EB72625AE6F449B3FF43AF4EF7205E0A1A8511zFK" TargetMode="External"/><Relationship Id="rId5" Type="http://schemas.openxmlformats.org/officeDocument/2006/relationships/hyperlink" Target="consultantplus://offline/ref=9544B4170091088DD7909403E0427B64846E69FBEF8F87D977EB72625AE6F449B3FF43AF4EF7205E0A1B8111zCK" TargetMode="External"/><Relationship Id="rId6" Type="http://schemas.openxmlformats.org/officeDocument/2006/relationships/hyperlink" Target="consultantplus://offline/ref=9544B4170091088DD7909403E0427B64846E69FBEF8F87D977EB72625AE6F449B3FF43AF4EF7205E0A188011z5K" TargetMode="External"/><Relationship Id="rId7" Type="http://schemas.openxmlformats.org/officeDocument/2006/relationships/hyperlink" Target="consultantplus://offline/ref=9544B4170091088DD7909403E0427B64846E69FBEF8F87D977EB72625AE6F449B3FF43AF4EF7205E0A188411z4K" TargetMode="External"/><Relationship Id="rId8" Type="http://schemas.openxmlformats.org/officeDocument/2006/relationships/hyperlink" Target="consultantplus://offline/ref=9544B4170091088DD7909403E0427B64846E69FBEF8F87D977EB72625AE6F449B3FF43AF4EF7205E0B1D8811z9K" TargetMode="External"/><Relationship Id="rId9" Type="http://schemas.openxmlformats.org/officeDocument/2006/relationships/hyperlink" Target="consultantplus://offline/ref=9544B4170091088DD7909403E0427B64846E69FBEF8F87D977EB72625AE6F449B3FF43AF4EF7205E0A198411zAK" TargetMode="External"/><Relationship Id="rId10" Type="http://schemas.openxmlformats.org/officeDocument/2006/relationships/hyperlink" Target="consultantplus://offline/ref=9544B4170091088DD7909403E0427B64846E69FBEF8F87D977EB72625AE6F449B3FF43AF4EF7205E0A168711z4K" TargetMode="External"/><Relationship Id="rId11" Type="http://schemas.openxmlformats.org/officeDocument/2006/relationships/hyperlink" Target="consultantplus://offline/ref=9544B4170091088DD7909403E0427B64846E69FBEF8F87D977EB72625AE6F449B3FF43AF4EF7205E0B1A8611zA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2:00Z</dcterms:created>
  <dc:creator>Евгений</dc:creator>
  <dc:description/>
  <cp:keywords/>
  <dc:language>en-US</dc:language>
  <cp:lastModifiedBy>User</cp:lastModifiedBy>
  <cp:lastPrinted>2015-01-15T18:02:00Z</cp:lastPrinted>
  <dcterms:modified xsi:type="dcterms:W3CDTF">2019-11-22T07:42:00Z</dcterms:modified>
  <cp:revision>2</cp:revision>
  <dc:subject/>
  <dc:title>1</dc:title>
</cp:coreProperties>
</file>